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vidence.Com Permission Recommendations: </w:t>
      </w:r>
      <w:r>
        <w:rPr>
          <w:bCs/>
          <w:sz w:val="24"/>
          <w:szCs w:val="24"/>
        </w:rPr>
        <w:t>Review All/ Export All/ No Delet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lonel Sam Dotson</w:t>
      </w:r>
    </w:p>
    <w:p>
      <w:pPr>
        <w:pStyle w:val="Normal"/>
        <w:ind w:left="72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ommissioner of Police</w:t>
      </w:r>
    </w:p>
    <w:p>
      <w:pPr>
        <w:pStyle w:val="Normal"/>
        <w:widowControl w:val="false"/>
        <w:ind w:left="720"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ptain Angela Coonce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ander, Intelligence Division </w:t>
      </w:r>
    </w:p>
    <w:p>
      <w:pPr>
        <w:pStyle w:val="Normal"/>
        <w:widowControl w:val="false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eutenant Adam Koeln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ander, IAD 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ind w:left="7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Lieutenant Mike McAtee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Cs/>
          <w:sz w:val="24"/>
          <w:szCs w:val="24"/>
        </w:rPr>
        <w:t>Office of the Commissioner of Police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geant Scott Ruddl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Cs/>
          <w:sz w:val="24"/>
          <w:szCs w:val="24"/>
        </w:rPr>
        <w:t>Office of the Commissioner of Polic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Evidence.Com Permission Recommendations: </w:t>
      </w:r>
      <w:r>
        <w:rPr>
          <w:bCs/>
          <w:sz w:val="24"/>
          <w:szCs w:val="24"/>
        </w:rPr>
        <w:t>Review All/ Export None/No Delet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eutenant Colonel Lawrence O’Toole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Commander of Bureau of the Assistant Chief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eutenant Colonel Edward Kuntz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Commander of Bureau of Operations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eutenant Colonel Gerald Leyshock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Commander of Bureau of Enforcement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ieutenant Colonel Ronnie Robinson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Commander of Community Affairs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jor Rochelle Jones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puty Commander of the Bureau of Operations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jor Kenneth Kegel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Deputy Commander of the Bureau of Enforcement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ptain Mary Edwards-Fears </w:t>
      </w:r>
    </w:p>
    <w:p>
      <w:pPr>
        <w:pStyle w:val="Normal"/>
        <w:ind w:left="14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ander, Evidence Management, Professional Standards, and Auxiliary Services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ptain Mary Warnecke 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ander, Investigative Services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ergeant Kieth Barrett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</w:r>
      <w:r>
        <w:rPr>
          <w:bCs/>
          <w:sz w:val="24"/>
          <w:szCs w:val="24"/>
        </w:rPr>
        <w:t>Office of the Commissioner of Police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Evidence.Com Permission Recommendations: </w:t>
      </w:r>
      <w:r>
        <w:rPr>
          <w:bCs/>
          <w:sz w:val="24"/>
          <w:szCs w:val="24"/>
        </w:rPr>
        <w:t>Review Only under their Command/ Export None/ No Delet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jor Michael Caruso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Airport Commander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jor John Hayden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Commander of North Patrol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jor Daniel Howard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Commander of South Patrol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Major Michael Sack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ander of Central Patrol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ptain Steven Mueller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ander, District 1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ptain Michael Deeba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Commander, District 2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ptain Shawn Dace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Commander, District 3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ptain Renee Kriesmann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Commander, District 4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ptain Eric Larson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ander, District 5 </w:t>
      </w:r>
    </w:p>
    <w:p>
      <w:pPr>
        <w:pStyle w:val="Normal"/>
        <w:widowControl w:val="false"/>
        <w:rPr/>
      </w:pPr>
      <w:r>
        <w:rPr/>
        <w:tab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ptain Ryan Cousins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ander, District 6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ind w:left="720"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aptain Janice Bockstruck </w:t>
      </w:r>
    </w:p>
    <w:p>
      <w:pPr>
        <w:pStyle w:val="Normal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Commander, Specialized Enforcement 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widowControl w:val="false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7:58:00Z</dcterms:created>
  <dc:creator>wcwerner</dc:creator>
  <dc:description/>
  <cp:keywords/>
  <dc:language>en-US</dc:language>
  <cp:lastModifiedBy>wcwerner</cp:lastModifiedBy>
  <cp:lastPrinted>2015-12-11T11:27:00Z</cp:lastPrinted>
  <dcterms:modified xsi:type="dcterms:W3CDTF">2015-12-11T17:58:00Z</dcterms:modified>
  <cp:revision>2</cp:revision>
  <dc:subject/>
  <dc:title>Evidence</dc:title>
</cp:coreProperties>
</file>